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left"/>
        <w:rPr>
          <w:rFonts w:ascii="Tahoma" w:hAnsi="Tahoma" w:cs="Tahoma"/>
          <w:szCs w:val="25"/>
        </w:rPr>
      </w:pPr>
      <w:r>
        <w:rPr>
          <w:rFonts w:cs="Tahoma" w:ascii="Tahoma" w:hAnsi="Tahoma"/>
          <w:sz w:val="28"/>
          <w:szCs w:val="32"/>
        </w:rPr>
        <w:t>Allegato C - Fac-simile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32"/>
          <w:szCs w:val="21"/>
        </w:rPr>
      </w:pPr>
      <w:r>
        <w:rPr>
          <w:rFonts w:cs="Tahoma" w:ascii="Tahoma" w:hAnsi="Tahoma"/>
          <w:sz w:val="32"/>
          <w:szCs w:val="21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32"/>
          <w:szCs w:val="24"/>
        </w:rPr>
      </w:pPr>
      <w:r>
        <w:rPr>
          <w:rFonts w:cs="Tahoma" w:ascii="Tahoma" w:hAnsi="Tahoma"/>
          <w:b/>
          <w:sz w:val="32"/>
        </w:rPr>
        <w:t>SCHEDA PROGETTO</w:t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22"/>
          <w:szCs w:val="24"/>
        </w:rPr>
      </w:pPr>
      <w:r>
        <w:rPr>
          <w:rFonts w:eastAsia="Tahoma" w:cs="Tahoma" w:ascii="Tahoma" w:hAnsi="Tahoma"/>
          <w:b/>
          <w:sz w:val="22"/>
          <w:szCs w:val="24"/>
        </w:rPr>
        <w:t xml:space="preserve"> </w:t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0</wp:posOffset>
                </wp:positionH>
                <wp:positionV relativeFrom="paragraph">
                  <wp:posOffset>-1905</wp:posOffset>
                </wp:positionV>
                <wp:extent cx="2520950" cy="167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5pt;margin-top:-0.15pt;width:198.4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Cs w:val="24"/>
        </w:rPr>
        <w:t xml:space="preserve">In riferimento alla Domanda n. 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ahoma" w:ascii="Tahoma" w:hAnsi="Tahoma"/>
          <w:sz w:val="20"/>
          <w:szCs w:val="20"/>
        </w:rPr>
        <w:t>nato/a _________________________________________ il  _________________________e residente a  __________________________________ in Via_____________________________________________,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e di ________________________________, Provincia di _______________, CAP n° 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_________________________________________________________ dell’impresa richiedente,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avendo presentato a codesto GAL Antico Frignano e Appennino Reggiano domanda per beneficare degli aiuti previsti dal Piano di Azione Locale Appennino Modenese e Reggiano, finanziato sulla Misura 4 del Piano di Sviluppo Rurale 2007 – 2013 della Regione Emilia Romagna, di cui al Reg. CE 1698/2005, relativamente alla attuazione della Misura  411 - Azione 7. Specifica Leader di attuazione di strategie integrate e multisettoriali“ – Interventi F “Progetto pilota per lo sviluppo della castanicoltura da frutto”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left"/>
        <w:rPr/>
      </w:pPr>
      <w:r>
        <w:rPr>
          <w:rFonts w:cs="Tahoma" w:ascii="Tahoma" w:hAnsi="Tahoma"/>
          <w:sz w:val="20"/>
          <w:szCs w:val="18"/>
        </w:rPr>
        <w:t>precisando che l’impresa richiedente è una: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jc w:val="left"/>
        <w:rPr>
          <w:rFonts w:ascii="Tahoma" w:hAnsi="Tahoma" w:cs="Tahoma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8710</wp:posOffset>
                </wp:positionH>
                <wp:positionV relativeFrom="paragraph">
                  <wp:posOffset>-5715</wp:posOffset>
                </wp:positionV>
                <wp:extent cx="20701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pt;margin-top:-0.45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710</wp:posOffset>
                </wp:positionH>
                <wp:positionV relativeFrom="paragraph">
                  <wp:posOffset>217170</wp:posOffset>
                </wp:positionV>
                <wp:extent cx="207010" cy="146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3pt;margin-top:17.1pt;width:16.2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18"/>
        </w:rPr>
        <w:t>impresa agricola: --------------------------------------------------------------------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impresa forestale:-------------------------------------------------------------------</w:t>
      </w:r>
      <w:r>
        <w:rPr>
          <w:rFonts w:cs="Tahoma" w:ascii="Tahoma" w:hAnsi="Tahoma"/>
          <w:sz w:val="20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conoscendo che la stessa dovrà essere istruita per verificare la rispondenza ai requisiti previsti dall’apposito Avviso pubblico e dal regolamento sopracitato e che per la definizione delle graduatorie di merito e' indispensabile fornire elementi di valutazione non contenuti nel prospetto della domanda;</w:t>
      </w:r>
    </w:p>
    <w:p>
      <w:pPr>
        <w:pStyle w:val="Normal"/>
        <w:autoSpaceDE w:val="false"/>
        <w:spacing w:before="0" w:after="200"/>
        <w:ind w:left="0" w:hanging="0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  <w:t>chiede: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che il PROGETTO denominato: _________________________________________________________,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  <w:t>venga ammesso al finanziamento dell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22"/>
          <w:szCs w:val="24"/>
        </w:rPr>
        <w:t>Misura  411 - Azione 7. Specifica Leader di attuazione di strategie integrate e multisettoriali“ – Interventi F “Progetto pilota per lo sviluppo della castanicoltura da frutto”;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autoSpaceDE w:val="false"/>
        <w:ind w:left="0" w:hanging="0"/>
        <w:jc w:val="both"/>
        <w:rPr/>
      </w:pPr>
      <w:r>
        <w:rPr/>
        <w:t>RELAZION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getto ed entità delle attività principali del richiedente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ede dell'Azienda, localizzazione ed estensione dei terreni, presenza di zone SIC/ZPS 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dirizzo produttivo attuale.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zione delle finalità e gli obiettivi del progetto.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escrizione dei singoli investimenti previsti dal progetto. 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zione delle strategie commerciali che verranno adottate per ricercare adeguanti sbocchi di mercato per le produzioni oggetto dell’investimento.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imostrazione che l’investimento proposta determina un miglioramento nel rendimento globale dell’impresa.  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o degli investimenti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5531"/>
              <w:gridCol w:w="1276"/>
              <w:gridCol w:w="1843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N.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TIPOLOGIA DELL'INVESTIMENTO.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SPESA PREVENTIVATA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Nuovo impianto di castagne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misur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cquisto piantin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Preventiv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Impianto irrigazione eventualmente con contenitor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misur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Opere complementari alla realizzazione dell’impianto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misur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e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ttrezzature specifich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Preventiv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ltr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Preventiv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g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nalisi terre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 Preventiv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h</w:t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Spese General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Forfettari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right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TOTAL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.B. Scrivere direttamente nei riquadri.</w:t>
      </w:r>
    </w:p>
    <w:p>
      <w:pPr>
        <w:pStyle w:val="Normal"/>
        <w:autoSpaceDE w:val="false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: _____________________</w:t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Fede</w:t>
      </w:r>
    </w:p>
    <w:p>
      <w:pPr>
        <w:pStyle w:val="Normal"/>
        <w:autoSpaceDE w:val="false"/>
        <w:ind w:left="5664" w:firstLine="708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(firma e timbro)</w:t>
      </w:r>
    </w:p>
    <w:p>
      <w:pPr>
        <w:pStyle w:val="Normal"/>
        <w:autoSpaceDE w:val="false"/>
        <w:ind w:lef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0" w:hanging="0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ahoma" w:hAnsi="Tahoma" w:eastAsia="Tahoma" w:cs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30:00Z</dcterms:created>
  <dc:creator>Galle</dc:creator>
  <dc:description/>
  <cp:keywords/>
  <dc:language>en-US</dc:language>
  <cp:lastModifiedBy> </cp:lastModifiedBy>
  <cp:lastPrinted>2010-07-06T15:28:00Z</cp:lastPrinted>
  <dcterms:modified xsi:type="dcterms:W3CDTF">2011-02-25T13:14:00Z</dcterms:modified>
  <cp:revision>8</cp:revision>
  <dc:subject/>
  <dc:title/>
</cp:coreProperties>
</file>